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参加</w:t>
      </w:r>
      <w:r>
        <w:rPr>
          <w:rFonts w:eastAsia="方正小标宋简体" w:ascii="方正小标宋简体" w:hAnsi="方正小标宋简体"/>
          <w:sz w:val="32"/>
          <w:szCs w:val="32"/>
        </w:rPr>
        <w:t>2018</w:t>
      </w:r>
      <w:r>
        <w:rPr>
          <w:rFonts w:ascii="方正小标宋简体" w:hAnsi="方正小标宋简体" w:eastAsia="方正小标宋简体"/>
          <w:sz w:val="32"/>
          <w:szCs w:val="32"/>
        </w:rPr>
        <w:t>年验收的省级实验教学与实践教育中心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建设点名单</w:t>
      </w:r>
    </w:p>
    <w:p>
      <w:pPr>
        <w:pStyle w:val="Normal"/>
        <w:spacing w:lineRule="exact" w:line="320" w:before="156" w:after="156"/>
        <w:jc w:val="center"/>
        <w:rPr>
          <w:rFonts w:ascii="楷体" w:hAnsi="楷体" w:eastAsia="楷体" w:cs="宋体;SimSun"/>
          <w:sz w:val="28"/>
          <w:szCs w:val="28"/>
        </w:rPr>
      </w:pPr>
      <w:r>
        <w:rPr>
          <w:rFonts w:ascii="楷体" w:hAnsi="楷体" w:cs="宋体;SimSun" w:eastAsia="楷体"/>
          <w:sz w:val="28"/>
          <w:szCs w:val="28"/>
        </w:rPr>
        <w:t>（</w:t>
      </w:r>
      <w:r>
        <w:rPr>
          <w:rFonts w:eastAsia="楷体" w:cs="宋体;SimSun" w:ascii="楷体" w:hAnsi="楷体"/>
          <w:sz w:val="28"/>
          <w:szCs w:val="28"/>
        </w:rPr>
        <w:t>72</w:t>
      </w:r>
      <w:r>
        <w:rPr>
          <w:rFonts w:ascii="楷体" w:hAnsi="楷体" w:cs="宋体;SimSun" w:eastAsia="楷体"/>
          <w:sz w:val="28"/>
          <w:szCs w:val="28"/>
        </w:rPr>
        <w:t>个，按拼音排序）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96"/>
        <w:gridCol w:w="4664"/>
        <w:gridCol w:w="776"/>
        <w:gridCol w:w="684"/>
        <w:gridCol w:w="881"/>
      </w:tblGrid>
      <w:tr>
        <w:trPr>
          <w:trHeight w:val="72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学校名称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实验中心名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立项时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资助时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318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熟理工学院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新能源科学与工程实践教育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8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熟理工学院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材料与安全学科综合训练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8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大学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大学—中软国际实践教育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8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大学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现代制造工程综合训练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8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工学院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现代建筑技术综合训练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8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工学院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软件与服务外包实践教育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8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东南大学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字景观环境综合训练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8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东南大学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物医学工程专业实践教育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8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淮海工学院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海洋工程技术综合训练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8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淮海工学院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“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互联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+”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践教育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8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淮海工学院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文科综合训练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8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淮阴工学院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植物生产与加工实践教育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8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淮阴工学院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设计艺术实践教育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8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淮阴师范学院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传媒实验教学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8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江南大学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材料科学与工程综合训练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8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江苏大学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环境科学与工程实践教育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8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江苏大学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车辆工程综合训练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8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江苏科技大学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物联网工程实践教育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8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江苏理工学院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管理与创新创业实践教育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8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江苏理工学院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汽车工程实践教育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8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江苏师范大学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商务系统模拟仿真综合训练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8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江苏师范大学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艺术与设计跨媒体综合训练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8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金陵科技学院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功能复合材料实践教育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8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南京财经大学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现代制造业质量管理和控制实践教育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8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南京财经大学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法学实践教育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8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南京财经大学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财税治理现代化实践教育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8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南京大学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学技术与能力综合训练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8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南京大学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大学外语技能综合训练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8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南京工程学院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电力工程学科综合训练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8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南京工程学院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材料科学与工程学科综合训练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8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南京工业大学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环境科学与工程综合训练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8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南京工业大学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城市地下交通工程综合训练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8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南京航空航天大学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飞行器综合控制实践教育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南京航空航天大学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电子信息工程实践教育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8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南京理工大学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兵器学科综合训练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8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南京理工大学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知识产权创新实践教育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南京林业大学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家具设计与工程实践教育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南京林业大学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林业资源生物化学加工学科综合训练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南京农业大学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金融学科综合训练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南京审计学院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跨境电子商务创新创业实践教育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南京师范大学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资源生物技术与工程综合训练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南京师范大学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能源与动力工程实训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南京特殊教育师范学院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特殊儿童康复实践教育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南京特殊教育师范学院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特殊教育教师实践教育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南京晓庄学院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地理与资源环境实践教育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南京信息工程大学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海洋科学综合训练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南京信息工程大学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字创意实践教育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南京医科大学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儿科临床技能实验教学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南京艺术学院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传媒艺术跨学科综合训练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南京邮电大学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机光电子学科综合训练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南京邮电大学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字媒体技术实践教育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南京中医药大学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医药信息技术实践教育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南通大学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电气工程学科综合训练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南通大学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师教育实践教育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江学院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与管理实验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培育点</w:t>
            </w:r>
          </w:p>
        </w:tc>
      </w:tr>
      <w:tr>
        <w:trPr>
          <w:trHeight w:val="3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highlight w:val="yellow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江学院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  <w:highlight w:val="yellow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信与电子实践教育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苏州大学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冶金工程实践教育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苏州大学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护理学学科综合训练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苏州科技学院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机械工程综合训练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泰州学院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计算机实验教学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锡太湖学院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信息技术实践教育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培育点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锡太湖学院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管理实验实训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徐州工程学院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政与环境工程实践教育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徐州工程学院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统计信息技术与经济数据分析综合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徐州医学院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口腔医学实践教育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盐城工学院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海洋生物工程实践教育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盐城工学院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管理学科综合训练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盐城师范学院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电子电气工程实践教育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盐城师范学院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前教育实践教育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扬州大学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现代牧业实践教育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扬州大学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临床医学学科综合训练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国药科大学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药生物机能综合实验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09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" w:hAnsi="仿宋_GB2312" w:eastAsia="仿宋_GB2312" w:cs="宋体;SimSun"/>
      <w:b/>
      <w:bCs/>
      <w:kern w:val="0"/>
      <w:szCs w:val="21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" w:hAnsi="仿宋_GB2312" w:eastAsia="仿宋_GB2312" w:cs="宋体;SimSun"/>
      <w:b/>
      <w:bCs/>
      <w:kern w:val="0"/>
      <w:szCs w:val="21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Cs w:val="21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" w:hAnsi="仿宋_GB2312" w:eastAsia="仿宋_GB2312" w:cs="宋体;SimSun"/>
      <w:kern w:val="0"/>
      <w:szCs w:val="21"/>
    </w:rPr>
  </w:style>
  <w:style w:type="paragraph" w:styleId="Xl28">
    <w:name w:val="xl28"/>
    <w:basedOn w:val="Normal"/>
    <w:qFormat/>
    <w:pPr>
      <w:widowControl/>
      <w:spacing w:before="280" w:after="280"/>
      <w:jc w:val="left"/>
    </w:pPr>
    <w:rPr>
      <w:rFonts w:ascii="楷体_GB2312;楷体" w:hAnsi="楷体_GB2312;楷体" w:eastAsia="楷体_GB2312;楷体" w:cs="宋体;SimSun"/>
      <w:kern w:val="0"/>
      <w:szCs w:val="21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" w:hAnsi="仿宋_GB2312" w:eastAsia="仿宋_GB2312" w:cs="宋体;SimSun"/>
      <w:kern w:val="0"/>
      <w:szCs w:val="21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仿宋_GB2312" w:hAnsi="仿宋_GB2312" w:eastAsia="仿宋_GB2312" w:cs="宋体;SimSun"/>
      <w:kern w:val="0"/>
      <w:szCs w:val="21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" w:hAnsi="仿宋_GB2312" w:eastAsia="仿宋_GB2312" w:cs="宋体;SimSun"/>
      <w:kern w:val="0"/>
      <w:szCs w:val="21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仿宋_GB2312" w:hAnsi="仿宋_GB2312" w:eastAsia="仿宋_GB2312" w:cs="宋体;SimSun"/>
      <w:kern w:val="0"/>
      <w:szCs w:val="21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" w:hAnsi="仿宋_GB2312" w:eastAsia="仿宋_GB2312" w:cs="宋体;SimSun"/>
      <w:kern w:val="0"/>
      <w:szCs w:val="21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" w:hAnsi="仿宋_GB2312" w:eastAsia="仿宋_GB2312" w:cs="宋体;SimSun"/>
      <w:kern w:val="0"/>
      <w:szCs w:val="21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" w:hAnsi="仿宋_GB2312" w:eastAsia="仿宋_GB2312" w:cs="宋体;SimSun"/>
      <w:kern w:val="0"/>
      <w:szCs w:val="21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仿宋_GB2312" w:hAnsi="仿宋_GB2312" w:eastAsia="仿宋_GB2312" w:cs="宋体;SimSun"/>
      <w:kern w:val="0"/>
      <w:szCs w:val="21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" w:hAnsi="仿宋_GB2312" w:eastAsia="仿宋_GB2312" w:cs="宋体;SimSun"/>
      <w:kern w:val="0"/>
      <w:szCs w:val="21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" w:hAnsi="仿宋_GB2312" w:eastAsia="仿宋_GB2312" w:cs="宋体;SimSun"/>
      <w:kern w:val="0"/>
      <w:sz w:val="24"/>
    </w:rPr>
  </w:style>
  <w:style w:type="paragraph" w:styleId="Xl41">
    <w:name w:val="xl4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楷体" w:hAnsi="楷体" w:eastAsia="楷体" w:cs="宋体;SimSu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9:02:00Z</dcterms:created>
  <dc:creator>zjd</dc:creator>
  <dc:description/>
  <cp:keywords/>
  <dc:language>en-US</dc:language>
  <cp:lastModifiedBy>admin</cp:lastModifiedBy>
  <dcterms:modified xsi:type="dcterms:W3CDTF">2018-10-30T07:45:00Z</dcterms:modified>
  <cp:revision>6</cp:revision>
  <dc:subject/>
  <dc:title/>
</cp:coreProperties>
</file>